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right="-56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5410" cy="6800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0" w:gutter="0" w:header="0" w:top="212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1-31T09:59:00Z</dcterms:modified>
  <cp:revision>4</cp:revision>
  <dc:subject/>
  <dc:title/>
</cp:coreProperties>
</file>